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567"/>
        <w:rPr>
          <w:szCs w:val="17"/>
        </w:rPr>
      </w:pPr>
      <w:r>
        <w:rPr>
          <w:szCs w:val="17"/>
        </w:rPr>
      </w:r>
    </w:p>
    <w:p>
      <w:pPr>
        <w:pStyle w:val="Heading"/>
        <w:ind w:hanging="567"/>
        <w:rPr/>
      </w:pPr>
      <w:r>
        <w:rPr>
          <w:szCs w:val="17"/>
        </w:rPr>
        <w:t xml:space="preserve">PROPOSED membership of CCSG sub- and advisory groups </w:t>
      </w:r>
    </w:p>
    <w:p>
      <w:pPr>
        <w:pStyle w:val="Heading"/>
        <w:ind w:hanging="567"/>
        <w:rPr/>
      </w:pPr>
      <w:r>
        <w:rPr>
          <w:szCs w:val="17"/>
        </w:rPr>
        <w:t>(with effect from 12 October 2009)</w:t>
      </w:r>
    </w:p>
    <w:p>
      <w:pPr>
        <w:pStyle w:val="Heading"/>
        <w:rPr>
          <w:b w:val="false"/>
          <w:b w:val="false"/>
          <w:szCs w:val="17"/>
        </w:rPr>
      </w:pPr>
      <w:r>
        <w:rPr>
          <w:szCs w:val="17"/>
        </w:rPr>
        <w:t xml:space="preserve">Bold font </w:t>
      </w:r>
      <w:r>
        <w:rPr>
          <w:b w:val="false"/>
          <w:szCs w:val="17"/>
        </w:rPr>
        <w:t xml:space="preserve">indicates newly elected members; </w:t>
      </w:r>
      <w:r>
        <w:rPr>
          <w:color w:val="FF0000"/>
          <w:szCs w:val="17"/>
        </w:rPr>
        <w:t>bold and italic font</w:t>
      </w:r>
      <w:r>
        <w:rPr>
          <w:szCs w:val="17"/>
        </w:rPr>
        <w:t xml:space="preserve"> </w:t>
      </w:r>
      <w:r>
        <w:rPr>
          <w:b w:val="false"/>
          <w:szCs w:val="17"/>
        </w:rPr>
        <w:t>indicates new or suggested change.</w:t>
      </w:r>
    </w:p>
    <w:p>
      <w:pPr>
        <w:pStyle w:val="Heading"/>
        <w:ind w:hanging="567"/>
        <w:rPr>
          <w:b w:val="false"/>
          <w:b w:val="false"/>
          <w:szCs w:val="17"/>
        </w:rPr>
      </w:pPr>
      <w:r>
        <w:rPr>
          <w:b w:val="false"/>
          <w:szCs w:val="17"/>
        </w:rPr>
      </w:r>
    </w:p>
    <w:tbl>
      <w:tblPr>
        <w:tblW w:w="49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969"/>
        <w:gridCol w:w="1245"/>
        <w:gridCol w:w="1104"/>
        <w:gridCol w:w="4419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CSG membe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onstituency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ecutive Group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onitoring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 Registration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ublishing Poli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oup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81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e of the two</w:t>
            </w:r>
          </w:p>
          <w:p>
            <w:pPr>
              <w:pStyle w:val="Normal"/>
              <w:ind w:right="-816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CSG representatives</w:t>
              <w:br/>
              <w:t>on an advisory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Lorne Becker (Co-Chair) *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 *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Lisa Bero (Centre staff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pt-BR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pt-B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i w:val="false"/>
                <w:i w:val="false"/>
                <w:sz w:val="17"/>
                <w:szCs w:val="17"/>
                <w:lang w:val="pt-BR"/>
              </w:rPr>
            </w:pPr>
            <w:r>
              <w:rPr>
                <w:rFonts w:cs="Arial"/>
                <w:b w:val="false"/>
                <w:i w:val="false"/>
                <w:sz w:val="17"/>
                <w:szCs w:val="17"/>
                <w:lang w:val="pt-B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i w:val="false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Feedback Management Advisory  Group (FMAG);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unding Arbiter</w:t>
              <w:br/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Jonathan Craig (Co-Chair)** </w:t>
              <w:b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7"/>
                <w:szCs w:val="17"/>
              </w:rPr>
              <w:t>Zbys Fedorowicz (CRG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Heading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formation Management System Group (IMSG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7"/>
                <w:szCs w:val="17"/>
              </w:rPr>
              <w:t>Donna Gillies (Authors) #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X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andbook Advisory Group (HAG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7"/>
                <w:szCs w:val="17"/>
              </w:rPr>
              <w:t>Sonja Henderson (ME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FF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FF0000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andbook Advisory Group (HAG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ail Higgins (TSC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  <w:t>X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  <w:t>Information Management System Group (IMSG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ulian Higgin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Methods Group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[Co-Convenor, Handbook Advisory Group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ophie Hill (Co-ord Eds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  <w:t>MRG Liaison</w:t>
              <w:br/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eve McDonald (Centre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[Co-Convenor, Colloquium Policy Advisory Group]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ry Ellen Schaafsma (Centres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  <w:t>Colloquium Policy Advisory Group (CPAG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 Scholten (Centre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X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ger Soll (Co-ord Editor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eedback Management Advisory Group (FMAG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iz Whamond </w:t>
              <w:br/>
              <w:t>(Consumer Networ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  <w:t>X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chrane Library Users’ Group (CLUG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atrina Williams (Fields/Networks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chrane Library Users’ Group (CLUG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val="de-D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de-DE"/>
              </w:rPr>
            </w:pPr>
            <w:r>
              <w:rPr>
                <w:rFonts w:cs="Arial" w:ascii="Arial" w:hAnsi="Arial"/>
                <w:sz w:val="17"/>
                <w:szCs w:val="17"/>
                <w:lang w:val="de-DE"/>
              </w:rPr>
              <w:t>Hans van der Wouden (CRGs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de-DE"/>
              </w:rPr>
            </w:pPr>
            <w:r>
              <w:rPr>
                <w:rFonts w:cs="Arial" w:ascii="Arial" w:hAnsi="Arial"/>
                <w:sz w:val="17"/>
                <w:szCs w:val="17"/>
                <w:lang w:val="de-D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de-DE"/>
              </w:rPr>
            </w:pPr>
            <w:r>
              <w:rPr>
                <w:rFonts w:cs="Arial" w:ascii="Arial" w:hAnsi="Arial"/>
                <w:sz w:val="17"/>
                <w:szCs w:val="17"/>
                <w:lang w:val="de-D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de-DE"/>
              </w:rPr>
            </w:pPr>
            <w:r>
              <w:rPr>
                <w:rFonts w:cs="Arial" w:ascii="Arial" w:hAnsi="Arial"/>
                <w:sz w:val="17"/>
                <w:szCs w:val="17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 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Hans has indicated that he is happy to be on two sub-groups, and will speak up if the workload becomes too great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ngming Zhang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Consumer Networ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7"/>
                <w:szCs w:val="17"/>
              </w:rPr>
            </w:pPr>
            <w:r>
              <w:rPr>
                <w:rFonts w:cs="Arial"/>
                <w:b w:val="false"/>
                <w:i w:val="false"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7"/>
                <w:szCs w:val="17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  <w:t>X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  <w:t>Colloquium Policy Advisory Group (CPAG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7"/>
        </w:rPr>
        <w:t>* Convenor/Co-Convenor      ** Co-Chair      # Treasurer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Notes: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.</w:t>
        <w:tab/>
        <w:t xml:space="preserve">The Co-Chairs should be on the Executive and/or the PPG, but not on any advisory groups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993" w:hanging="426"/>
        <w:rPr/>
      </w:pPr>
      <w:r>
        <w:rPr>
          <w:rFonts w:cs="Arial" w:ascii="Arial" w:hAnsi="Arial"/>
          <w:sz w:val="17"/>
          <w:szCs w:val="17"/>
        </w:rPr>
        <w:t>2.</w:t>
        <w:tab/>
        <w:tab/>
        <w:t>The Treasurer should be on the Executive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.</w:t>
        <w:tab/>
        <w:t>CCSG members should not be on more than one sub-group, except in exceptional circumstances.</w:t>
      </w:r>
    </w:p>
    <w:p>
      <w:pPr>
        <w:pStyle w:val="TextBody"/>
        <w:tabs>
          <w:tab w:val="clear" w:pos="720"/>
          <w:tab w:val="left" w:pos="993" w:leader="none"/>
        </w:tabs>
        <w:ind w:left="993" w:hanging="426"/>
        <w:rPr>
          <w:sz w:val="17"/>
          <w:szCs w:val="17"/>
        </w:rPr>
      </w:pPr>
      <w:r>
        <w:rPr>
          <w:sz w:val="17"/>
          <w:szCs w:val="17"/>
        </w:rPr>
        <w:t>4.</w:t>
        <w:tab/>
        <w:t>Additional non-CCSG members should be added to the MRG and PPG as necessary, to share the workload.</w:t>
      </w:r>
      <w:r>
        <w:br w:type="page"/>
      </w:r>
    </w:p>
    <w:p>
      <w:pPr>
        <w:pStyle w:val="TextBody"/>
        <w:tabs>
          <w:tab w:val="clear" w:pos="720"/>
          <w:tab w:val="left" w:pos="284" w:leader="none"/>
        </w:tabs>
        <w:ind w:left="720" w:hanging="43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559"/>
        <w:gridCol w:w="4394"/>
      </w:tblGrid>
      <w:tr>
        <w:trPr>
          <w:trHeight w:val="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dvisory Group Convenors an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n-CCSG member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 sub-group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itoring &amp; Registration Group (MR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blishing Policy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PG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dvisory Group Convenor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 other special role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quin Barno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shd w:fill="B3B3B3" w:val="clear"/>
              </w:rPr>
            </w:pPr>
            <w:r>
              <w:rPr>
                <w:rFonts w:cs="Arial" w:ascii="Arial" w:hAnsi="Arial"/>
                <w:sz w:val="16"/>
                <w:szCs w:val="16"/>
                <w:shd w:fill="B3B3B3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shd w:fill="B3B3B3" w:val="clear"/>
              </w:rPr>
            </w:pPr>
            <w:r>
              <w:rPr>
                <w:rFonts w:cs="Arial" w:ascii="Arial" w:hAnsi="Arial"/>
                <w:sz w:val="16"/>
                <w:szCs w:val="16"/>
                <w:shd w:fill="B3B3B3" w:val="clea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ding Arbitration Pane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 Carlis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nor, Feedback Management Advisory 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hie Clar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-Ombudsma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e Clark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ding Company Directo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y Dickers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-Publication Arbite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dy Farquh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ding Arbitration Pane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Emma Irv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nor, Cochrane Library Users’ Grou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ca Kjeldstrø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, Information Management System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er Langhor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-Ombudsman; Trading Company Directo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Libera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ding Arbitration Panel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k Nels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o-Publication Arbite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en Ne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-Convenor, Monitoring and Registration Grou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y Oliv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i Pard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-Convenor, Colloquium Policy Advisory Grou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h Pentesco-Gilbe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 Wiley &amp; Son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k Roy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n Shemil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rian Showel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Nicole Skoetz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Tovey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Editor in Chief, Cochrane Editorial Uni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 Verbe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son Wasiu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 Wils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ork Centre for Reviews and Dissemination 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40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>
        <w:sz w:val="16"/>
        <w:szCs w:val="13"/>
        <w:lang w:val="en-US"/>
      </w:rPr>
    </w:pPr>
    <w:r>
      <w:rPr>
        <w:sz w:val="16"/>
        <w:szCs w:val="13"/>
        <w:lang w:val="en-US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2"/>
        <w:szCs w:val="22"/>
      </w:rPr>
      <w:t>OPEN AC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FF0000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11:00Z</dcterms:created>
  <dc:creator>Claire Allen</dc:creator>
  <dc:description/>
  <cp:keywords/>
  <dc:language>en-US</dc:language>
  <cp:lastModifiedBy>Jini Hetherington</cp:lastModifiedBy>
  <cp:lastPrinted>2009-09-01T14:19:00Z</cp:lastPrinted>
  <dcterms:modified xsi:type="dcterms:W3CDTF">2009-09-08T13:57:00Z</dcterms:modified>
  <cp:revision>15</cp:revision>
  <dc:subject/>
  <dc:title>Membership of Steering Group sub-groups and advisory group</dc:title>
</cp:coreProperties>
</file>